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2857500</wp:posOffset>
                </wp:positionV>
                <wp:extent cx="6400800" cy="2514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17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170"/>
                              </w:rPr>
                              <w:t>Area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98pt;mso-wrap-distance-left:9.05pt;mso-wrap-distance-right:9.05pt;mso-wrap-distance-top:0pt;mso-wrap-distance-bottom:0pt;margin-top:22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17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170"/>
                        </w:rPr>
                        <w:t>Area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458470</wp:posOffset>
          </wp:positionV>
          <wp:extent cx="7572375" cy="107080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2375" cy="10708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0:41:00Z</dcterms:created>
  <dc:creator>Sam</dc:creator>
  <dc:description/>
  <cp:keywords/>
  <dc:language>en-US</dc:language>
  <cp:lastModifiedBy>Samuel</cp:lastModifiedBy>
  <dcterms:modified xsi:type="dcterms:W3CDTF">2009-06-08T11:11:00Z</dcterms:modified>
  <cp:revision>3</cp:revision>
  <dc:subject/>
  <dc:title/>
</cp:coreProperties>
</file>